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90D61SP00C1505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2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26.0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6 10:17:05.4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5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6 10:16:25.29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20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6 10:15:35.0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326-06061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6 10:15:35.0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89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6 10:15:35.0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